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080" w:hanging="108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Quarter One Benchmark SOLs</w:t>
      </w:r>
    </w:p>
    <w:p>
      <w:pPr>
        <w:pStyle w:val="Default"/>
        <w:ind w:left="1080" w:hanging="108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Default"/>
        <w:ind w:left="1080" w:hanging="108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8.4 The student will apply knowledge of word origins, analogies, and figurative language to extend vocabulary development within authentic texts. </w:t>
      </w:r>
    </w:p>
    <w:p>
      <w:pPr>
        <w:pStyle w:val="Default"/>
        <w:ind w:left="1080" w:hanging="108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) Identify and analyze an author’s use of figurative language.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imile: a comparison between two unlike things using like or as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Metaphor: a comparison between two unlike things without using like or as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Personification: giving human characteristics to nonhuman items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Hyperbole: an extreme exaggeration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Symbol: word or object that represents something else (ex. A dove stands for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peace)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) Use context, structure, and connotations to determine meaning and differentiate among multiple meanings of words and phrases.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inds of Context Cl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gnal Word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ample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 Restatemen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other words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at is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s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Cs w:val="22"/>
              </w:rPr>
              <w:t xml:space="preserve">The dried rose was as </w:t>
            </w:r>
            <w:r>
              <w:rPr>
                <w:rFonts w:cs="Arial" w:ascii="Arial" w:hAnsi="Arial"/>
                <w:i/>
                <w:szCs w:val="22"/>
              </w:rPr>
              <w:t>fragile</w:t>
            </w:r>
            <w:r>
              <w:rPr>
                <w:rFonts w:cs="Arial" w:ascii="Arial" w:hAnsi="Arial"/>
                <w:szCs w:val="22"/>
              </w:rPr>
              <w:t xml:space="preserve"> as a butterfly’s wing. </w:t>
            </w:r>
            <w:r>
              <w:rPr>
                <w:rFonts w:cs="Arial" w:ascii="Arial" w:hAnsi="Arial"/>
                <w:b/>
                <w:szCs w:val="22"/>
              </w:rPr>
              <w:t>In other words</w:t>
            </w:r>
            <w:r>
              <w:rPr>
                <w:rFonts w:cs="Arial" w:ascii="Arial" w:hAnsi="Arial"/>
                <w:szCs w:val="22"/>
              </w:rPr>
              <w:t>, its delicate petals can be damaged easily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 Example Cl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 example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kewise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uch as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pecially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tha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Cs w:val="22"/>
              </w:rPr>
              <w:t xml:space="preserve">When our neighbors travel, they always look for comfortable </w:t>
            </w:r>
            <w:r>
              <w:rPr>
                <w:rFonts w:cs="Arial" w:ascii="Arial" w:hAnsi="Arial"/>
                <w:i/>
                <w:szCs w:val="22"/>
              </w:rPr>
              <w:t>accommodations</w: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Cs w:val="22"/>
              </w:rPr>
              <w:t>such as</w:t>
            </w:r>
            <w:r>
              <w:rPr>
                <w:rFonts w:cs="Arial" w:ascii="Arial" w:hAnsi="Arial"/>
                <w:szCs w:val="22"/>
              </w:rPr>
              <w:t xml:space="preserve"> a beach cottage, hotel suite, or mountain cabin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 Contrast/Antonym Cl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t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owever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t 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ill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 contrast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though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 the other hand</w:t>
            </w:r>
          </w:p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me…but other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Cs w:val="22"/>
              </w:rPr>
              <w:t xml:space="preserve">Knowledge is a </w:t>
            </w:r>
            <w:r>
              <w:rPr>
                <w:rFonts w:cs="Arial" w:ascii="Arial" w:hAnsi="Arial"/>
                <w:i/>
                <w:szCs w:val="22"/>
              </w:rPr>
              <w:t>remedy</w:t>
            </w:r>
            <w:r>
              <w:rPr>
                <w:rFonts w:cs="Arial" w:ascii="Arial" w:hAnsi="Arial"/>
                <w:szCs w:val="22"/>
              </w:rPr>
              <w:t xml:space="preserve"> for many environmental problems, </w:t>
            </w:r>
            <w:r>
              <w:rPr>
                <w:rFonts w:cs="Arial" w:ascii="Arial" w:hAnsi="Arial"/>
                <w:b/>
                <w:szCs w:val="22"/>
              </w:rPr>
              <w:t>but</w:t>
            </w:r>
            <w:r>
              <w:rPr>
                <w:rFonts w:cs="Arial" w:ascii="Arial" w:hAnsi="Arial"/>
                <w:szCs w:val="22"/>
              </w:rPr>
              <w:t xml:space="preserve"> knowledge without action cannot cure the ills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Keyword Cl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Cs w:val="22"/>
              </w:rPr>
              <w:t xml:space="preserve">The two characters in my story believe it is their </w:t>
            </w:r>
            <w:r>
              <w:rPr>
                <w:rFonts w:cs="Arial" w:ascii="Arial" w:hAnsi="Arial"/>
                <w:i/>
                <w:szCs w:val="22"/>
              </w:rPr>
              <w:t>destiny</w:t>
            </w:r>
            <w:r>
              <w:rPr>
                <w:rFonts w:cs="Arial" w:ascii="Arial" w:hAnsi="Arial"/>
                <w:szCs w:val="22"/>
              </w:rPr>
              <w:t xml:space="preserve"> to be enemies.  Their elders have taught them that this is </w:t>
            </w:r>
            <w:r>
              <w:rPr>
                <w:rFonts w:cs="Arial" w:ascii="Arial" w:hAnsi="Arial"/>
                <w:b/>
                <w:szCs w:val="22"/>
              </w:rPr>
              <w:t>meant to be</w:t>
            </w:r>
            <w:r>
              <w:rPr>
                <w:rFonts w:cs="Arial" w:ascii="Arial" w:hAnsi="Arial"/>
                <w:szCs w:val="22"/>
              </w:rPr>
              <w:t>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 Definition/Explanation Cl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Cs w:val="22"/>
              </w:rPr>
              <w:t xml:space="preserve">Alan will help the woman once she </w:t>
            </w:r>
            <w:r>
              <w:rPr>
                <w:rFonts w:cs="Arial" w:ascii="Arial" w:hAnsi="Arial"/>
                <w:b/>
                <w:szCs w:val="22"/>
              </w:rPr>
              <w:t>escapes</w:t>
            </w:r>
            <w:r>
              <w:rPr>
                <w:rFonts w:cs="Arial" w:ascii="Arial" w:hAnsi="Arial"/>
                <w:szCs w:val="22"/>
              </w:rPr>
              <w:t xml:space="preserve"> and becomes a </w:t>
            </w:r>
            <w:r>
              <w:rPr>
                <w:rFonts w:cs="Arial" w:ascii="Arial" w:hAnsi="Arial"/>
                <w:i/>
                <w:szCs w:val="22"/>
              </w:rPr>
              <w:t>fugitive</w:t>
            </w:r>
            <w:r>
              <w:rPr>
                <w:rFonts w:cs="Arial" w:ascii="Arial" w:hAnsi="Arial"/>
                <w:szCs w:val="22"/>
              </w:rPr>
              <w:t xml:space="preserve"> from her troubled country.</w:t>
            </w:r>
          </w:p>
        </w:tc>
      </w:tr>
    </w:tbl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) Use roots, affixes, cognates, synonyms, and antonyms to determine the meaning of unfamiliar words and technical vocabulary.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) Use dictionaries, thesauruses, and glossaries to determine definition, pronunciation, etymology, spelling, and usage of words.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) Discriminate between connotative and denotative meanings and interpret the connotation. 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Denotative: This is the dictionary definition.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nnotative: This is the negative or positive meaning we associate with words </w:t>
        <w:tab/>
        <w:tab/>
        <w:tab/>
        <w:t>(ex. old vs. elderly vs. mature)</w:t>
      </w:r>
    </w:p>
    <w:p>
      <w:pPr>
        <w:pStyle w:val="Default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f) Extend general and specialized vocabulary through speaking, listening, reading, and writing.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Analogy Relationships: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Type or example – cinnamon:spic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Characteristics – glass:breakabl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Association – bow:arrow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perator – car:driver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Degree – pleased:ecstatic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Mathematical – three:six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Number – louse:lic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ynonyms –  beautiful:lovely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Antonyms – hot:cold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Purpose – chair:sit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Cause/effect – sun:burn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equence – day:week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Product – tree:lumber</w:t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Default"/>
        <w:ind w:left="1080" w:hanging="10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8.5 The student will read and analyze a variety of fictional texts, narrative nonfiction, and poetry. </w:t>
      </w:r>
    </w:p>
    <w:p>
      <w:pPr>
        <w:pStyle w:val="Default"/>
        <w:ind w:left="1080" w:hanging="108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a) Explain the use of symbols and figurative language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Symbol: a noun that has meaning in itself as well as meaning beyond itself;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something concrete standing for something abstract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Figurative Language: Language is not meant to be taken literally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b) Make inferences and draw conclusions based on explicit and implied information using evidence from text as support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Inference: using clues from the story plus background knowledge to make new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ab/>
        <w:tab/>
        <w:tab/>
        <w:t>connections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Drawing Conclusions: putting clues together within a story to make connections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) Explain how authors use characters, conflict, point of view, voice, and tone to create meaning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Characters: protagonist=hero; antagonist=villain; direct characterization=it is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 xml:space="preserve">directly stated in the text; indirect characterization=you infer;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static=character stays the same; dynamic=character changes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Conflict: the problem within the story; internal (individual vs. self); external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 xml:space="preserve">(individual vs. individual; individual vs. nature; individual v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 xml:space="preserve">technology; individual vs. supernatural; individual vs. society) </w:t>
      </w:r>
    </w:p>
    <w:p>
      <w:pPr>
        <w:pStyle w:val="Default"/>
        <w:ind w:left="1080" w:hanging="1080"/>
        <w:rPr/>
      </w:pPr>
      <w:r>
        <w:rPr>
          <w:rFonts w:cs="Arial" w:ascii="Arial" w:hAnsi="Arial"/>
          <w:szCs w:val="22"/>
        </w:rPr>
        <w:tab/>
        <w:tab/>
        <w:t>Point of View: who is telling the story (1</w:t>
      </w:r>
      <w:r>
        <w:rPr>
          <w:rFonts w:cs="Arial" w:ascii="Arial" w:hAnsi="Arial"/>
          <w:szCs w:val="22"/>
          <w:vertAlign w:val="superscript"/>
        </w:rPr>
        <w:t>st</w:t>
      </w:r>
      <w:r>
        <w:rPr>
          <w:rFonts w:cs="Arial" w:ascii="Arial" w:hAnsi="Arial"/>
          <w:szCs w:val="22"/>
        </w:rPr>
        <w:t xml:space="preserve"> person; 3</w:t>
      </w:r>
      <w:r>
        <w:rPr>
          <w:rFonts w:cs="Arial" w:ascii="Arial" w:hAnsi="Arial"/>
          <w:szCs w:val="22"/>
          <w:vertAlign w:val="superscript"/>
        </w:rPr>
        <w:t>rd</w:t>
      </w:r>
      <w:r>
        <w:rPr>
          <w:rFonts w:cs="Arial" w:ascii="Arial" w:hAnsi="Arial"/>
          <w:szCs w:val="22"/>
        </w:rPr>
        <w:t xml:space="preserve"> person limited to a character </w:t>
      </w:r>
    </w:p>
    <w:p>
      <w:pPr>
        <w:pStyle w:val="Default"/>
        <w:ind w:left="1080" w:hanging="1080"/>
        <w:rPr/>
      </w:pPr>
      <w:r>
        <w:rPr>
          <w:rFonts w:cs="Arial" w:ascii="Arial" w:hAnsi="Arial"/>
          <w:szCs w:val="22"/>
        </w:rPr>
        <w:tab/>
        <w:tab/>
        <w:tab/>
        <w:t>or narrator; 3</w:t>
      </w:r>
      <w:r>
        <w:rPr>
          <w:rFonts w:cs="Arial" w:ascii="Arial" w:hAnsi="Arial"/>
          <w:szCs w:val="22"/>
          <w:vertAlign w:val="superscript"/>
        </w:rPr>
        <w:t>rd</w:t>
      </w:r>
      <w:r>
        <w:rPr>
          <w:rFonts w:cs="Arial" w:ascii="Arial" w:hAnsi="Arial"/>
          <w:szCs w:val="22"/>
        </w:rPr>
        <w:t xml:space="preserve"> person omniscient)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etting: time and plac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Plot: initiating event; rising action; climax; falling action; resolution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Tone: the attitude the author takes towards his or her subject (ex. serious,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 xml:space="preserve">solemn, sarcastic, objective, enthusiastic, humorous, hostile,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disapproving, personal, impersonal)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Mood: the atmosphere created within the story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Theme: the general message about life that the author wants the reader to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understand; there may be more than one in piece of literatur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d) Understand the author’s use of conventional elements and characteristics within a variety of genre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Foreshadowing – the giving of clues to hint at coming events in a story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Irony – the implication, through plot of character, that the actual situation is quite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different from that presented (ex. situational, verbal, dramatic)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Flashback – a return to an earlier time in the course of a narrative to introduce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ab/>
        <w:tab/>
        <w:tab/>
        <w:t>prior information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ymbolism – the use of concrete and recognizable things to represent ideas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) Compare and contrast the author’s use of word choice, dialogue, form, rhyme, rhythm, and voice in different text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f) Compare and contrast authors’ style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g) Identify and ask questions that clarify various viewpoint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h) Identify the main idea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i) Summarize text relating supporting detail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Strategies:  “Somebody wanted…but…so”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 xml:space="preserve">         GIST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j) Identify an author’s organizational pattern using textual clues, such as transitional words and phrases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rganizational Patterns: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Chronological/Sequential (Time Order)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k) Identify cause and effect relationships. </w:t>
        <w:tab/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Cause: the reason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Effect: the consequence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l) Use prior and background knowledge as a context for new learning. </w:t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m) Use reading strategies to monitor comprehension throughout the reading process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Cambria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Shawna Rouse</dc:creator>
  <dc:description/>
  <cp:keywords/>
  <dc:language>en-US</dc:language>
  <cp:lastModifiedBy>Shawna Rouse</cp:lastModifiedBy>
  <dcterms:modified xsi:type="dcterms:W3CDTF">2011-10-30T10:31:00Z</dcterms:modified>
  <cp:revision>2</cp:revision>
  <dc:subject/>
  <dc:title/>
</cp:coreProperties>
</file>